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917991384"/>
      <w:bookmarkStart w:id="166" w:name="__Fieldmark__0_291799138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917991384"/>
      <w:bookmarkStart w:id="168" w:name="__Fieldmark__1_291799138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917991384"/>
      <w:bookmarkStart w:id="170" w:name="__Fieldmark__2_291799138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917991384"/>
      <w:bookmarkStart w:id="172" w:name="__Fieldmark__3_291799138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